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476250" cy="695325"/>
            <wp:effectExtent l="0" t="0" r="0" b="0"/>
            <wp:wrapSquare wrapText="bothSides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Crispin: The Cross of Lead</w:t>
        <w:tab/>
        <w:tab/>
        <w:tab/>
        <w:t>Name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2   Chapters 25-36</w:t>
      </w:r>
    </w:p>
    <w:p>
      <w:pPr>
        <w:pStyle w:val="Normal"/>
        <w:ind w:firstLine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a well written response to each question for discuss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notebook paper if necessary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Questions for discussion-Write answers on notebook if necessary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Why does Bear cut Crispin’s hair and ask him to wash his face, then look at his reflection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What does Crispin realize about Bear’s threats and warnings to him?  What makes you think tha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 Why do you think Bear teaches Crispin to play the recorder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 How does the village of Lodgecot remind Crispin of his own village of Stromfor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What does Crispin observe about the one-eyed man in Lodgeco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What does Bear teach Crispin about eye contact? Do you think this is an important lesson?  Why or why no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How does the relationship between Bear and Crispin change in this section of the book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How do Crispin and Bear get through the gates of Great Wexly?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43:00Z</dcterms:created>
  <dc:creator>joywalk</dc:creator>
  <dc:description/>
  <cp:keywords/>
  <dc:language>en-US</dc:language>
  <cp:lastModifiedBy>sregan</cp:lastModifiedBy>
  <cp:lastPrinted>2011-02-07T06:04:00Z</cp:lastPrinted>
  <dcterms:modified xsi:type="dcterms:W3CDTF">2011-02-08T21:43:00Z</dcterms:modified>
  <cp:revision>2</cp:revision>
  <dc:subject/>
  <dc:title>Crispin: The Cross of Lead (section 3   Chapters 25-35)</dc:title>
</cp:coreProperties>
</file>